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4033149217"/>
            <w:bookmarkStart w:id="15" w:name="__Fieldmark__0_40331492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4033149217"/>
            <w:bookmarkStart w:id="17" w:name="__Fieldmark__1_40331492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4033149217"/>
            <w:bookmarkStart w:id="19" w:name="__Fieldmark__2_403314921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4033149217"/>
            <w:bookmarkStart w:id="21" w:name="__Fieldmark__3_403314921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4033149217"/>
            <w:bookmarkStart w:id="23" w:name="__Fieldmark__4_403314921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4033149217"/>
            <w:bookmarkStart w:id="25" w:name="__Fieldmark__5_403314921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4033149217"/>
            <w:bookmarkStart w:id="27" w:name="__Fieldmark__6_403314921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